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еве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ерапија инфламације. Конверзија арахидонске киселине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лицилна киселина. Метаболизам салицилн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салицилн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ацетанил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рацетамол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еривати 1,2-дихидро-3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>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пиразол-3-о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еривати пиразолидин-3,5-дио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ерапија реуматоидног артритиса (антиметаболит фолне киселине, сулфонамид)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ерапија реуматоидног артритиса (антималарици, једињења злата)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стали лекови у терапији реуматоидног артритис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рапија гихта, метаболизам пуринских нуклеот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икостатици и урикозурици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21:54:00Z</dcterms:created>
  <dc:creator>user</dc:creator>
  <dc:description/>
  <cp:keywords/>
  <dc:language>en-US</dc:language>
  <cp:lastModifiedBy>FullNameHere</cp:lastModifiedBy>
  <cp:lastPrinted>2013-09-04T20:11:00Z</cp:lastPrinted>
  <dcterms:modified xsi:type="dcterms:W3CDTF">2018-09-01T22:02:00Z</dcterms:modified>
  <cp:revision>3</cp:revision>
  <dc:subject/>
  <dc:title>Питања за прву наставну недељу</dc:title>
</cp:coreProperties>
</file>